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to 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   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to  a   ……………………………………..    il ……………………………...........   c.f.   _ _ _ _ _ _ _ _ _ _ _ _ _ _ _ 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idente in …………………………….. alla via/piazza …………………………………………………   n. 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qualità di Rappresentante Legale dell’Associazione o Cooperativa con sede legale in 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a via/piazza ……………………………………………………………………………… n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. ………………………………  fax ……………………… indirizzo e-mail 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 sede operativa in……………………………………. alla via/piazza ………………………………….  n………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. ………………………………  fax ……………………… indirizzo e-mail 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.F. / P.Iv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C   H   I   E   D   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i poter partecipare alla procedura selettiva  per l’affidamento delle attività di “Pony della Sicurezza e della Solidarietà” nel territorio della 1^Municipalità in esecuzione della determinazione dirigenziale n.  65  del 10 settembre 2007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al fine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S I         I M P E G N 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comunicare, tempestivamente, in caso di affidamento, qualsiasi variazione in ordine alla sede operativa e ai recapiti telefonici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comunicare, tempestivamente, in caso di affidamento, l’eventuale sostituzione degli operatori assenti, a qualsiasi titolo, per un periodo superiore a sette gior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2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D   I   C   H   I   A   R   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  <w:t>di possedere per l’associazione i requisiti di cui all’art. 3 della Legge n. 266/1991 o per le cooperative di cui alla Legge n. 381/1991;</w:t>
      </w:r>
    </w:p>
    <w:p>
      <w:pPr>
        <w:pStyle w:val="Normal"/>
        <w:autoSpaceDE w:val="false"/>
        <w:jc w:val="both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  <w:t>l’insussistenza di procedimenti e/o provvedimenti penali ai sensi della normativa vigente, e l’insussistenza di liti pendenti con il Comune di Napoli;</w:t>
      </w:r>
    </w:p>
    <w:p>
      <w:pPr>
        <w:pStyle w:val="Normal"/>
        <w:autoSpaceDE w:val="false"/>
        <w:jc w:val="both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1F1A17"/>
          <w:sz w:val="20"/>
          <w:szCs w:val="20"/>
        </w:rPr>
        <w:t>per le attività territoriali di possedere una sede operativa, stabilmente funzionante, con responsabili in loco abilitati a prendere decisioni immediate rispetto alle soluzioni delle questioni derivanti dallo svolgimento delle attività, nel territorio della 1^ Municipalità.</w:t>
      </w:r>
    </w:p>
    <w:p>
      <w:pPr>
        <w:pStyle w:val="Normal"/>
        <w:autoSpaceDE w:val="false"/>
        <w:jc w:val="both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1F1A17"/>
          <w:sz w:val="20"/>
          <w:szCs w:val="20"/>
        </w:rPr>
        <w:t>di possedere una struttura organizzativa adeguata alla buona gestione delle attività.</w:t>
      </w:r>
    </w:p>
    <w:p>
      <w:pPr>
        <w:pStyle w:val="Normal"/>
        <w:autoSpaceDE w:val="false"/>
        <w:jc w:val="both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1F1A17"/>
          <w:sz w:val="20"/>
          <w:szCs w:val="20"/>
        </w:rPr>
        <w:t>la disponibilità, ovvero l’impegno in caso di affidamento a dotarsi di volontari da impegnare nelle attività che siano in possesso dei requisiti adeguati alla realizzazione del progetto “Pony della Sicurezza e Solidarietà”.</w:t>
      </w:r>
    </w:p>
    <w:p>
      <w:pPr>
        <w:pStyle w:val="Normal"/>
        <w:autoSpaceDE w:val="false"/>
        <w:jc w:val="both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1F1A17"/>
          <w:sz w:val="20"/>
          <w:szCs w:val="20"/>
        </w:rPr>
        <w:t>l’accettazione espressa delle condizioni previste dal Disciplinare e dall’Avviso pubblico concernenti l’affidamento delle attività afferenti al progetto “Pony della Sicurezza e Solidarietà”.</w:t>
      </w:r>
    </w:p>
    <w:p>
      <w:pPr>
        <w:pStyle w:val="Normal"/>
        <w:autoSpaceDE w:val="false"/>
        <w:jc w:val="both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1F1A17"/>
          <w:sz w:val="20"/>
          <w:szCs w:val="20"/>
        </w:rPr>
        <w:t>di aver rispettato la legislazione in materia di organizzazioni di volontariato.</w:t>
      </w:r>
    </w:p>
    <w:p>
      <w:pPr>
        <w:pStyle w:val="Normal"/>
        <w:autoSpaceDE w:val="false"/>
        <w:jc w:val="both"/>
        <w:rPr>
          <w:color w:val="1F1A17"/>
          <w:sz w:val="20"/>
          <w:szCs w:val="20"/>
        </w:rPr>
      </w:pPr>
      <w:r>
        <w:rPr>
          <w:color w:val="1F1A17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1F1A17"/>
          <w:sz w:val="20"/>
          <w:szCs w:val="20"/>
        </w:rPr>
        <w:t>La presente dichiarazione è resa ai sensi del DPR 445/2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l sottoscritto autorizza il trattamento dei dati personali ai fini dello svolgimento degli adempimenti connessi alla procedura di che trattas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nformativa ai sensi della legge 675/96 art. 1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ego fotocopia del documento di riconoscim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poli</w:t>
        <w:tab/>
        <w:tab/>
        <w:tab/>
        <w:tab/>
        <w:tab/>
        <w:tab/>
        <w:tab/>
        <w:tab/>
        <w:t>Firma e timbro del legale rappresentante</w:t>
      </w:r>
    </w:p>
    <w:sectPr>
      <w:type w:val="nextPage"/>
      <w:pgSz w:w="11906" w:h="16838"/>
      <w:pgMar w:left="1134" w:right="1134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11:00Z</dcterms:created>
  <dc:creator> </dc:creator>
  <dc:description/>
  <cp:keywords/>
  <dc:language>en-US</dc:language>
  <cp:lastModifiedBy>VIRUSBRIOSCIA</cp:lastModifiedBy>
  <dcterms:modified xsi:type="dcterms:W3CDTF">2007-09-09T14:52:00Z</dcterms:modified>
  <cp:revision>6</cp:revision>
  <dc:subject/>
  <dc:title>Allegato a</dc:title>
</cp:coreProperties>
</file>